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813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922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377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14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486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897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151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79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48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58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510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254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412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461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67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