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29011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83450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