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52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16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19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948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12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1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608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464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098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083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1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7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87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