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188089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521100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509172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344406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141785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881271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814215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312956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694981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215529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2108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38025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535029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020640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509403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779715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838428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