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6717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553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72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19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44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611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548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852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376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14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533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292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95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20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493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828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4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