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106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648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20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30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66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796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60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68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23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024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287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0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05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