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2055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6982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6932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3003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8716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2530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8657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7914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5781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6534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4293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1064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3739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1996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8658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