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14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91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54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1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44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5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887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95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11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39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55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66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04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23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