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423354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477802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418546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668227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53579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94426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02342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617940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121393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311862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62327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82083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210930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764146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973670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271924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505954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