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01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33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02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670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34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157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94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90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63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97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41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35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2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