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671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494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919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003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759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784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014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614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998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78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079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607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95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896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560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897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700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