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846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046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979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578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158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648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305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479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354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600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985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666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048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