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882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637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275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399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441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447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422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173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069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497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203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718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746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136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771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