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974312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402006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9197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314802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