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1053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930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03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826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