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74532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41442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28703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