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_sym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imension_symmetrization(OP n,part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dimension of the degree of a ir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of the GL_n, n is a INTEGER object,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ARTITION objec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if no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callocobject(); b=callocobject(); c=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ingabe("Enter the degree of the linear group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ingabe("Enter the part labeling the irrep of the linear group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PARTITION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ingabe("The degree of the irrep is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_symmetrization(b,a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 freeall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dg(part,perm,D);  OP part,perm,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s the irreduzible matrix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^part(perm), whose entries are of integ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:    H. Boe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stellungen von Gruppen, Springer 19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. 104-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dg(part,perm,D);  OP part,perm,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s the irreduzible matrix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^part(perm), which consists of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:    G. James/ A. Kerb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ation Theory of the Symmetr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son/Wesley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. 124-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dg(part,perm,D);  OP part,perm,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s the irreduzible matrix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^part(perm), which consists of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:    G. James/ A. Kerb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ation Theory of the Symmetr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son/Wesley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. 127-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olynomial Representations of GLm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outines below are just for constructing smal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y time-and space-consuming, the user shoul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is calculations do not exceed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Group size &lt;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Matrix size (m^n) &lt;=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Decomposition of the n-fold tensorproduct of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ation of Glm(C)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mn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lmndg(m,n,M,VAR); OP m,n,M; INT 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VAR is equal to 0L the orthogonal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used for the decomposition, otherwise, if 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s 1L, the natural representation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result is the  VECTOR-Object M, consisting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ponents of type MATRIX, representing th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rreducible matrix representations of GLm(C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_1' &lt;= m, where part is a partition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Calculation of only one polynomial representation &lt;&lt;par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GLm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p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lpdg(m,part,M); OP m,part,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has to be an PARTITION object with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m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is partition, the program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ynomial irreducibl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lt;&lt;part&gt;&gt; of GLm(C), which ist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RIX-Object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ference:    J. Grabmeier/ A. Kerb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evaluation of Irreducible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presentations of the General Linea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of the Unitary Groups over Fie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a Applicandae Mathematicae 8 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scribes a method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ne implemented here, but gi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oratical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ecking Homomorphy of Representations of GLm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m_ho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lm_homtest(m,M); OP m,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lation D(A)*D(B) = D(A*B) is 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two random integer matr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 case of M not being a represen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dure displays an error messag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Documentation  of routines, concerning the calc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mmetry adapted bases for general finite permutation grou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lculating of a general symmetry adapted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:     sab_input(S,SMat,M);    OP S,SMat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_gen(S,SMat,D,Di); OP S,SMat,D,D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b(Di,D,B,M,mpc);      OP Di,D,B,M,m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cedure sab_input reads the necessary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-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-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r of generators of  G             |      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TEGER 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t S of generators of G           |  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ECTOR of PERMUTATIONS o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n, where G &lt;= S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r. of irred. representations      |       anz_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TEGER 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trices of irr.representations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elements s in S            |       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ECTOR of VECTOR of MATRIX)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mmetric operator M               |      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TRIX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input, group_gen calulates the whole symmetry group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roup elements are stored in D the first lin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rreducible matrix representations are stored in Di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of the invers elements. D has the same type as S and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threedimensional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sab can be called, which calculates the symmetry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 in B and the decomposed Operator in M as a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ces representing the blockdiagonal structure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block occures once, its multiplicity is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:    E.Stiefel/A.Faess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uppentheoretische Methoden und ihr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ubner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