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23612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35958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09870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89603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47173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8995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7210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37015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99785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87913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31487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3691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12850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218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55350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1863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0379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25090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19776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57797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03969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88417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81278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57865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34006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94110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3594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23096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95261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70448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8243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60505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48471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64771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79438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17148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6091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89387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78986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