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847415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7896637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110432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