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58226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6551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31740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