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epsilon abstraction to both term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extensionality of the epsilon operator {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SELECT_EQ "x"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@x.t1) = (@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an equation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is free in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which shows the equivalence of two distinct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property of being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x MOD 2 = 0) = (?y. x = 2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theorem giving the equivalence of the epsilon abstra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LECT_EQ "x:num"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@x. x MOD 2 = 0) = (@x. ?y. x = 2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AP_TERM, EXISTS_EQ, FORALL_EQ, SELECT_AX, SELE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LIM, SELEC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