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L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(x - y) = 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