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APPEN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N r(APPEND l 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r EXP (LENGTH m)) * (BASEN r l)) + (BASEN r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