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tree_to_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ree_to_box : (in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_rule_function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ring # int)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_tre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print_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