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~P}, the conversion {FORALL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~P) = ~(?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~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NOT_CONV, NOT_EXISTS_CONV, 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