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099550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19135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44952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707248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