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810839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58590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