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6614268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0572118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0781161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5778778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