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74159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02887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2786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19951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